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анция «У чистого ручь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представьте себе, что вы пошли в поход по лесу и ваши запасы воды кончились. В природе есть много источников воды: ручей, лужа, озеро, родник, река и другие. Но можно ли эту воду использовать для питья? Вам предлагается с помощью простых способов определить пригодность воды и ответить на этот вопрос. Для этих целей вам предоставляется 3 пробирки с водой из разных источник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ыт: определение цвет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ите воду на фоне белого листа бумаги при дневном освещении сверху и сбоку. Определите цветн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воды может быть: бурый; светло-коричневый; желтый; светло-желтый; зеленоватый; бесцветный. Результаты занесите в сводную таблиц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: определение прозрачности (мут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ите мутность воды, рассматривая пробирку на темном фоне при достаточном боковом освещении. Результаты занесит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блиц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ыт: определение запа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ойте пробирки пробками, слегка встряхните. Затем поочерёдно открывайте пробки у пробирок и определяйте наличие или отсутствие запаха воды. Результаты занесит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блиц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ыт: определение уровня рН (кислотность вод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ите кислотность воды  с помощью лакмусовой бумажки. Смочите лакмусовую бумажку в пробирке, вытащите ее (для каждой пробирки нужно брать новую) и по цветной шкале определите уровень рН. Результаты занесит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бли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метьте в таблице знаком «-» - непригодность, а знаком «+» - пригодность каждого образца вод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дная таблица показателей качества вод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55"/>
        <w:gridCol w:w="1995"/>
        <w:gridCol w:w="1417"/>
        <w:gridCol w:w="1349"/>
        <w:gridCol w:w="177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цы в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нос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зра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дность для пить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/+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а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а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а №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106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06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РИГОДНОЙ ДЛЯ ПИТЬЯ ЯВЛЯЕТСЯ ВОДА, КОТОРАЯ НЕ ИМЕЕТ ЦВЕТА, ЗАПАХА, ВКУСА. ОНА ДОЛЖНА БЫТЬ ПРОЗРАЧНОЙ И ИМЕТЬ УРОВЕНЬ КСЛОТНОСТИ рН ОТ 6,5 до 8,5.</w:t>
      </w:r>
    </w:p>
    <w:tbl>
      <w:tblPr>
        <w:tblW w:w="854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20"/>
        <w:gridCol w:w="1465"/>
        <w:gridCol w:w="1546"/>
        <w:gridCol w:w="211"/>
        <w:gridCol w:w="1443"/>
        <w:gridCol w:w="1519"/>
        <w:gridCol w:w="980"/>
        <w:gridCol w:w="660"/>
      </w:tblGrid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9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36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45:00Z</dcterms:created>
  <dc:creator>ДЖОН</dc:creator>
  <dc:description/>
  <cp:keywords/>
  <dc:language>en-US</dc:language>
  <cp:lastModifiedBy>ДЖОН</cp:lastModifiedBy>
  <dcterms:modified xsi:type="dcterms:W3CDTF">2017-01-21T17:19:00Z</dcterms:modified>
  <cp:revision>8</cp:revision>
  <dc:subject/>
  <dc:title/>
</cp:coreProperties>
</file>